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T204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NIMAL BIOTECHNOLOGY AND CELL CULTURE TECHNIQU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in detail about various types of medium used for culturing of cells in </w:t>
            </w:r>
            <w:r>
              <w:rPr>
                <w:i/>
              </w:rPr>
              <w:t>In Vitro</w:t>
            </w:r>
            <w:r>
              <w:rPr/>
              <w:t xml:space="preserve"> condi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importance of serum in media and describe its advantage and disadvantages in cell culture med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 about the establishment of primary cell culture and explain in detail about cell line mainten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Hemocytometer cell counting analysis with suitable diagram and enumerate the methods involved for subculturing of cel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monolayer and suspension cultures involved in scaling up process using bioreac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production of cytokines using cell culture techniques and its medical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importance of Hybridoma technology and outline the steps involved in the production of Monoclonal antibod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monstrate </w:t>
            </w:r>
            <w:r>
              <w:rPr>
                <w:i/>
              </w:rPr>
              <w:t>In vitro</w:t>
            </w:r>
            <w:r>
              <w:rPr/>
              <w:t xml:space="preserve"> fertilization with appropriate examples and highlight the protoco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raise  the importance of transgenic animals and the role of rDNA technology in the development of transgenic animal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 the ethical issues in Animal Biotechn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229</Words>
  <Characters>1310</Characters>
  <CharactersWithSpaces>1536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23:52:00Z</dcterms:created>
  <dc:creator>Ku</dc:creator>
  <dc:description/>
  <dc:language>en-US</dc:language>
  <cp:lastModifiedBy>Admin</cp:lastModifiedBy>
  <cp:lastPrinted>2018-04-24T02:58:00Z</cp:lastPrinted>
  <dcterms:modified xsi:type="dcterms:W3CDTF">2018-04-24T02:5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